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9. </w:t>
      </w:r>
      <w:r>
        <w:rPr>
          <w:rStyle w:val="StrongEmphasis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мін до рішення 49 сесії Гайсинської міської ради 8 скликання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від 26 червня 2023 року № 76 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ередачу в оренду земельної ділянк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для розміщення та експлуатації будівель і споруд залізничного транспорту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» та рішення 83 сес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айсинської міської рад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8 склик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ід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19 червня 2025 ро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за № 35 «Про поновлення договорів оренди земельних ділянок комунальної власності на території Гайсинської міської р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3:00Z</dcterms:modified>
  <cp:revision>10</cp:revision>
  <dc:subject/>
  <dc:title/>
</cp:coreProperties>
</file>